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лава 6. ЗАКЛЮЧЕНИЕ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</w:t>
      </w:r>
      <w:r>
        <w:rPr>
          <w:b/>
          <w:sz w:val="28"/>
          <w:lang w:val="en-US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Таким образом, исходя из вышеизложенного можно сделать вывод о том, что хотя Конституция Японии и была принята в 1947 году, она и по сей день соответствует нормам, предъявляемым временем к таким нормативным актам. Япония, как и США в истории своего конституционализма не знала частой смены основного закона, и может быть именно это дает ей стабильность как внутри государства, так и на мировой арене. С принятием Конституции Япония встала в один ряд со многими ведущими державами мира, а в некоторых положениях даже обошла их. Хочется надеяться, что и наша страна, опираясь на конституцию и демократические основы государственной власти, вернет себе то положение в мире, которое она не так давно занимала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2:37:00Z</dcterms:created>
  <dc:creator>Mad</dc:creator>
  <dc:description/>
  <dc:language>en-US</dc:language>
  <cp:lastModifiedBy>Mad</cp:lastModifiedBy>
  <dcterms:modified xsi:type="dcterms:W3CDTF">1999-07-11T12:59:00Z</dcterms:modified>
  <cp:revision>1</cp:revision>
  <dc:subject/>
  <dc:title>Глава 6</dc:title>
</cp:coreProperties>
</file>